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Williams System 3-7 Fuse Listing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ain fuse:</w:t>
      </w:r>
      <w:r>
        <w:rPr>
          <w:rFonts w:cs="Verdana" w:ascii="Verdana" w:hAnsi="Verdana"/>
          <w:color w:val="000000"/>
          <w:sz w:val="20"/>
          <w:szCs w:val="20"/>
        </w:rPr>
        <w:t xml:space="preserve"> All System 3 to System 7 games use a main fuse of 7.5 amp fast blow in the front of the cabinet (accessed through the coin door)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ystem 3 Fus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er Supply Fuses: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1 = Score display 90 volts AC, .25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2 = Solenoids 28 volts DC, 2.5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3 = Lamp matrix 18 volts DC, 8 amp Fast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4 = GI fuse 6.3 volts, 20 amp Fast Blow, Hot Tip and Lucky Seven only. World Cup to Flash, this fuse is not used.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5 = +5 volts DC logic, 4 amp Fast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und Board Fuses (except Hot Tip &amp; Lucky Seven):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1 = 9.3 volts AC, 4 amp Slow Blow (mislabeled 2 amp on some schematics)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ackbox Panel Fuses (located below power supply board):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use Card = 28 volt flippers, 20 amp Fast Blow (not present on Hot Tip and Lucky Seven)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layfield Fuse (located under playfield):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8 volt flippers, 10 amp Fast blow, on games before Flash. </w:t>
      </w:r>
    </w:p>
    <w:p>
      <w:pPr>
        <w:pStyle w:val="Normal"/>
        <w:spacing w:before="280" w:after="280"/>
        <w:ind w:left="1800" w:hanging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ystem 4 Fus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er Supply Fuses: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1 = Score display 90 volts AC, .25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2 = Solenoids 28 volts DC, 2.5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3 = Lamp matrix 18 volts DC, 8 amp Fast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4 = Not used on games before Flash. Starting with Flash, F4 is the flipper fuse (10 amp Fast blow).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5 = +5 volts DC logic, 4 amp Fast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und Board Fuses: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1 = 9.3 volts AC, 4 amp Slow Blow.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2 = 9.3 volts AC, 4 amp Slow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ackbox Panel Fuses (located below power supply board):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use Card = 6.3 volt General Illumination, 20 amp Fast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layfield Fuse (located under playfield):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8 volt flippers, 10 amp Fast Blow (games before Flash only)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ystem 6 Fus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er Supply Fuses: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1 = Score display 90 volts AC, .25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2 = Solenoids 28 volts DC, 2.5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3 = Lamp matrix 18 volts DC, 8 amp Fast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4 = Flippers 28 volts DC, 10 amp Slow Blow (GI fuse on shuffle alleys).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5 = +5 volts DC logic, 4 amp Fast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und Board Fuses: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1 = 9.3 volts AC, 4 amp Slow Blow.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2 = 9.3 volts AC, 4 amp Slow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ackbox Panel Fuses (located below power supply board on a fuse card):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F1 Yellow Wires = General Illumination 6.3 volts AC, 20 amp Fast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F2 Gray Wires = Logic 9.3 volts AC supply, 4 amp Slow Blow.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F3 Gray Wires = Logic 9.3 volts AC supply, 4 amp Slow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o playfield fuses, as the fuse F4 on the power supply board is now used for the flippers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ystem 7 Fuses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er Supply Fuses: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1 = Score display 90 volts AC, .25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2 = Solenoids 28 volts DC, 2.5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3 = Lamp matrix 18 volts DC, 8 amp Fast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4 = Flippers 28 volts DC, 10 amp (2 flippers) or 15 amp (3 or 4 flippers) Fast Blow (on shuffle alleys this is the GI fuse). This fuse is NOT used on Firepower2, LaserCue, Starlight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5 = 9.3 volts AC (input for +5 volts), 7 amp Slow Blow.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6 = 9.3 volts AC (input for +5 volts), 7 amp Slow Blow.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7 = General Illumination for pinballs, 6.3 volts AC, 20 amp Fast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lipper Power Supply (Firepower2, LaserCue, Starlight ONLY):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2 = 48 volts AC, 5 amp Slow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und Board Fuses: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1 = 9.3 volts AC, 4 amp Slow Blow. 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2 = 9.3 volts AC, 4 amp Slow Blow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ackbox Panel Fuses: </w:t>
      </w:r>
    </w:p>
    <w:p>
      <w:pPr>
        <w:pStyle w:val="Normal"/>
        <w:ind w:left="21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one, unless user added!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o playfield fuses, as the flipper fuse F4 is now on the power supply board or the flipper power supply board. </w:t>
      </w:r>
    </w:p>
    <w:sectPr>
      <w:type w:val="nextPage"/>
      <w:pgSz w:w="12240" w:h="15840"/>
      <w:pgMar w:left="1008" w:right="100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3:47:00Z</dcterms:created>
  <dc:creator>Todd Svec</dc:creator>
  <dc:description/>
  <dc:language>en-US</dc:language>
  <cp:lastModifiedBy>Todd Svec</cp:lastModifiedBy>
  <dcterms:modified xsi:type="dcterms:W3CDTF">2006-01-20T03:47:00Z</dcterms:modified>
  <cp:revision>2</cp:revision>
  <dc:subject>Fuses</dc:subject>
  <dc:title>Williams System 3-7 Fuse listing</dc:title>
</cp:coreProperties>
</file>