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uper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thernet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4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2.4       17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Driver File SMCG24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C SuperDisk is designed to be used with SMC's EZStar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on this SuperDisk.  EZStart configures and tests your ad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he files you need from this disk to your PC, and displa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ppropriate instruction files that are locat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ZStart, your system must meet the following 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S-DOS or PC-DOS operating system, version 3.11 or la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to run the EZ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To take advantage of EZStart's graphics features, a VGA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; however, EZStart can operate in text mode on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A minimum amount of available hard disk space (typically 50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stalling a single driver from the SuperDisk us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.3 MB of available hard disk space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all of the drivers from the Supe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fer to the "Installing A Network Driver" section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document or the User Manual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ing driver files from the Super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DOSODI - For Automatic NetWare Cli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keystroke, EZDOSODI configures the EtherEZ adap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for use as a DOS client in a NetWare serv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one of two SMC DOS ODI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If your adapter is configured for the default I/O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ing Mode, EZDOSODI installs SMC's Turbo DOS OD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 enhanced performance driver), SMC8416.COM. This dri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ly improve your workstation's network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r adapter is configured for Memory Mapped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DOSODI installs SMC's dual-mode DOS ODI driver, SMC8000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river works in either I/O Mapped or Memory Mappe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It supports the EtherEZ adapter as well as SM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herCard Elite16 Ultr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about EZDOSODI, refer to the Quick and EZ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your adapter and to the DOS ODI driver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 the DOS_ODI subdirectory (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install some other network driver, or i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greater customization, use EZStart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ction titled, USING EZ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EZDOS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the adapter into an EISA or ISA bus s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other device drivers for your system, but do not lo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 the adapter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ZDOSOD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SuperDisk in a drive, change to that driv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ZDOSODI, and press Enter. (If you know are using 802.3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, type EZDOSODI 802.3 and press Enter for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DOSODI will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and test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your AUTOEXEC.BAT file and save the old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0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driver files to C:\DOS_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n Ethernet frame type (802.2/80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the appropriate DOS O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 a login prompt, allowing you to logi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e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step cannot be completed successfully, EZDOSODI ex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ZStart (described below), where you can continu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ose environments where Windows for Workgroup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onfigured for networking capability in a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vironment, EZDOSODI is not recommended. (EZDOSODI loads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DI drivers and may conflict with Windows for Workgroup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only uses NDIS drivers.) For those environments tha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for Workgroups and Novell concurrently, use the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tility to manually configure and test the adapter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Start is an all-purpose utility program that let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configure and test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and configure PC Agent/SNMP software,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management informa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ZStart makes it easy to perform option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gnostic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configure the adapter by select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onfiguration option on an individual b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two or more adapters communicating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your actu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ew the configurations of all installed adap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tart can run from the diskette, or for faster operation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onto a hard disk and run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run EZStart from the hard disk, copy all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perDisk to your computer's hard disk.  Howev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the compressed driver file, SMCG24.EXE, and EZSTAR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ZStart, from the DOS command lin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ath]ezstar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EZStart in Text Mode (instead of Graphics Mode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]ezstart/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EZStart from Microsoft Windows, select the File 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.  When the Run dialog box appear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ath]ez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and Line box, then select the OK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tart accesses network driver files through the com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file, SMCG24.EXE.  The file name, SMCG24.EXE, spec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ily of adapters supported ("G" denotes the SMC Ethe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), and the version of the SuperDisk ("24" denotes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Start copies the network driver and any other support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pressed driver file to a location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twork operating system.  If your network operat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n installation or options floppy diskette, or your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ingle floppy drive, you can build the install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diskette on the SuperDisk by following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backup copy of your original Super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ad EZ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ompted for the Destination Directory by the EZ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r Installation window, specify the floppy driv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the SuperDisk (e.g., a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prefer, you can extract all of the network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SuperDisk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ing your default directory to the floppy driv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erDisk re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yping SMCG24 &lt;Destination Directory&gt;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where &lt;Destination Directory&gt; is the path wher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racted SuperDisk contents to re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must be at least 1.3 MB of availabl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describes some of the file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G24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          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SMCxxxx.CFG   EISA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SMC8003.CFG - For EtherCard PLUS Elit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-bit LAN Adapters (8003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SMC8013.CFG - For EtherCard PLUS Elite 16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-bit LAN Adapters (8013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SMC8216.CFG - For EtherCard Elite Ultr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apters (8216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SMC8416.CFG - For EtherEZ Plug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apters (8416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or many LAN operating systems and softwar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hrough EZ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/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ODI        Open data-link interface driver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DI protocol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START        Documentation for the EZStar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DOSODI       Batch file that performs an EZStart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 NetWare clien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LAN         DOS and OS/2 Microsoft LAN Manag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IS           DOS and OS/2 NDIS drivers to be used with N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iant network operating systems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cks. Subdirectories contain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INI files for specific network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286    Documentation for drivers for Novell NetWare 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386    Server driver for Novell NetWare 386 version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ll NetWare Client for Microsoft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       Driver for Novell NetWare 386 version 4.0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4.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2 ODI        Driver for OS/2 nodes in Novell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AGENT        Documentation and driver for SMC's PC Agent/S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-managem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NT     Driver for Microsoft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for     Driver for Microsoft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     Driver for Microsof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driver or utility program itself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has the following associ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n INSTALL.DOC or other .DOC file that explains how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 the softwar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 RELEASE.DOC file that states the current version, release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improvements made in this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on this SuperDisk operates with the following SMC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estern Digital (WD) ISA and Micro Channel bus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Co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Elite 16 Ultra (SMC 8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EZ Plug and Play (SMC8416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Twisted Pa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therCard Elite 16T Ultra (SMC 8216T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EZ Plug and Play (SMC8416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Comb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Card Elite 16C Ultra Combo (SMC 8216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therEZ Plug and Play (SMC8416BT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hernet Du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herEZ Adapter (SMC 8416B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ROMs FOR SMC ETHERNET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            Adapters                  Protoco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         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C-EROM    Elite Ultra (8216xx)         Native NetWar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MC EtherEZ (8416xx)   and RPL (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ogram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oo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NOV F001       EtherCard PLUS Elite      Nativ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03xx and 8013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RPL            EtherCard PLUS Elite     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8003xx and 8013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, first contact your place of purch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dditional assistance, call our Technical Support depar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(8:30 am - 6:00 pm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992-4762  (from U.S.A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6) 435-6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16) 434-9314 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(7:00 am - 5:00 pm Pacific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992-4762  (from U.S.A. and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4) 707-2491 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offers Bulletin Board Services (BBS) from which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nformation on adapters and drivers for SMC produc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    (714) 707-2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00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York      (516) 434-3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600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       49 (89) 928806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 (V.22bis) or 4800 (V.32bis) baud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        33 (1) 39.73.5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00 to 14K baud, 8 data bits, no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       44 (0) 932 3506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gdom       2400 or 19.2 (HST only), 8 data bits,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upport:  SMC Technical Support can also be obtai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Our address is:  techsupt@ccmail.west.sm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pport:  For information and drivers for SM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, you can also access the SMC Forum through CompuServe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mpuServe, and at the "!" prompt type "GO SM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rating in memory-mapped mode (for drivers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16 adapter, or drivers created by third 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support all of the EtherEZ features) an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nagement utility, such as EMM386 or QEMM, you mus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 KB RAM window for use by the adapter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before running EZStart,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X=D000-D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apters with Boot ROMs, you must exclude an additional 8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total excluded memory space of 16 K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X=D000-D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3.x and Windows for Workgroups users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de the RAM Window from the "386 Enhanced" area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file in the WINDOWS sub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EXCLUDE=D000-D3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memory manager other than EMM386, refer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me with it for information on how to exclu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M386 v4.48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EMM386 v4.48 or earlier (provided with DOS v6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rlier), upgrade to EMM386 v4.49 by obtaining DOS v6.22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a different memory manager. Otherwise, incompatibil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 may cause your computer to hang when a LAN driv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. To determine your DOS version, type VER and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maker and EMM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OS v6.21 or v6.22 Memmaker program may ca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s. Selecting Memmaker's Aggressive memory scanning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emmaker to specify HIGHSCAN as an option parameter to EMM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file. The HIGHSCAN option may cause EMM386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to the F000:0 BIOS space used by the system BIO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EMM386 does not recognize that the BIOS may b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64 KB range from F000:0 to F000:FFFF. To resolve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lect the Aggressive memory scan option on Mem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ercial computer software and documentation i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RIGHTS.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s subject to restrictions set forth in sub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(1) (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DFARS 252.227-7013, or subparagraphs (c) (1) and (2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-- Restricted Rights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52.227-19, or Alternate III of the Rights in Data -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t FAR 52.227-14, as applicable.  The manufactur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ractor is Standard Microsystems Corporation,   80 Arka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uppauge,  NY    1178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C and Standard Microsystems are registered trademarks; and Ethe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Elite 16 Ultra, EtherCard Elite 16T Ultra, EtherCar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C Ultra, EliteSeries, EZStart, and SuperDisk are trademark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.  Other product and comp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